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LSC 1103 - Research Skills Portfolio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 _____________________________________ Section: 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Articles, books, journals, etc. which are used for the Research Skills Portfolio must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be pre-approved by your teacher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e used as a resource for your Research Pap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ppear in your Research Paper bibliography/list of sour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020"/>
        <w:gridCol w:w="587"/>
      </w:tblGrid>
      <w:tr>
        <w:trPr/>
        <w:tc>
          <w:tcPr>
            <w:tcW w:w="92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nt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ask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3 articles outlined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02565</wp:posOffset>
                      </wp:positionV>
                      <wp:extent cx="238125" cy="238125"/>
                      <wp:effectExtent l="13335" t="13335" r="12065" b="1206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4f81bd" stroked="t" o:allowincell="t" style="position:absolute;margin-left:-1.4pt;margin-top:15.95pt;width:18.7pt;height:18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ask 2 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5 sentences paraphras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14630</wp:posOffset>
                      </wp:positionV>
                      <wp:extent cx="238125" cy="238125"/>
                      <wp:effectExtent l="13335" t="13335" r="12065" b="12065"/>
                      <wp:wrapNone/>
                      <wp:docPr id="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4f81bd" stroked="t" o:allowincell="t" style="position:absolute;margin-left:-1.4pt;margin-top:16.9pt;width:18.7pt;height:18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ask 3 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3 paragraphs summarized into 1 paragrap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32410</wp:posOffset>
                      </wp:positionV>
                      <wp:extent cx="238125" cy="238125"/>
                      <wp:effectExtent l="13335" t="13335" r="12065" b="12065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4f81bd" stroked="t" o:allowincell="t" style="position:absolute;margin-left:-1.4pt;margin-top:18.3pt;width:18.7pt;height:18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ask 4 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1 essay comprised of Task 1 outline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35585</wp:posOffset>
                      </wp:positionV>
                      <wp:extent cx="238125" cy="238125"/>
                      <wp:effectExtent l="13335" t="13335" r="12065" b="12065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4f81bd" stroked="t" o:allowincell="t" style="position:absolute;margin-left:-1.4pt;margin-top:18.55pt;width:18.7pt;height:18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Copies of </w:t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all</w:t>
            </w:r>
            <w:r>
              <w:rPr>
                <w:rFonts w:cs="Arial" w:ascii="Arial" w:hAnsi="Arial"/>
                <w:sz w:val="32"/>
                <w:szCs w:val="32"/>
              </w:rPr>
              <w:t xml:space="preserve"> texts used for each Task abo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05740</wp:posOffset>
                      </wp:positionV>
                      <wp:extent cx="238125" cy="238125"/>
                      <wp:effectExtent l="13335" t="13335" r="12065" b="1206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#4f81bd" stroked="t" o:allowincell="t" style="position:absolute;margin-left:-0.65pt;margin-top:16.2pt;width:18.7pt;height:18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sk 1 - Outline 3 Artic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n outline showing you understand the difference between the main and supporting points in each article. You may have more than one main idea in an article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Article 1 Title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Main idea(s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pporting detail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Article 2 Title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Main idea(s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pporting detail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Article 3 Title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Main idea(s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pporting detail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king Rubric for Task 1 - Outlines of Articl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45"/>
        <w:gridCol w:w="1664"/>
      </w:tblGrid>
      <w:tr>
        <w:trPr>
          <w:trHeight w:val="7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Quality of Work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find main idea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find supporting ide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 main ideas parti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find supporting ide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 main ideas parti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supporting ideas 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found main ideas correctly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supporting ideas in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main ideas correct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supporting ideas 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Total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_____ / 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f in any case the sentences are copied directly from the text deduct 3 marks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Task 2 - Paraphrase 5 Sentences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 xml:space="preserve">Write the original sentence first (a) then paraphrase it in (b) below.  </w:t>
      </w:r>
      <w:r>
        <w:rPr>
          <w:rFonts w:cs="Arial" w:ascii="Arial" w:hAnsi="Arial"/>
          <w:i/>
          <w:iCs/>
          <w:sz w:val="24"/>
          <w:szCs w:val="24"/>
          <w:u w:val="single"/>
        </w:rPr>
        <w:t>Two marks</w:t>
      </w:r>
      <w:r>
        <w:rPr>
          <w:rFonts w:cs="Arial" w:ascii="Arial" w:hAnsi="Arial"/>
          <w:i/>
          <w:iCs/>
          <w:sz w:val="24"/>
          <w:szCs w:val="24"/>
        </w:rPr>
        <w:t xml:space="preserve"> for each paraphrased sentence.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1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b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b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b)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b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b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/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Task 3- Write a Summary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 xml:space="preserve">Choose </w:t>
      </w:r>
      <w:r>
        <w:rPr>
          <w:rFonts w:cs="Arial" w:ascii="Arial" w:hAnsi="Arial"/>
          <w:b/>
          <w:bCs/>
          <w:i/>
          <w:iCs/>
          <w:sz w:val="24"/>
          <w:szCs w:val="24"/>
        </w:rPr>
        <w:t>three important paragraphs</w:t>
      </w:r>
      <w:r>
        <w:rPr>
          <w:rFonts w:cs="Arial" w:ascii="Arial" w:hAnsi="Arial"/>
          <w:i/>
          <w:iCs/>
          <w:sz w:val="24"/>
          <w:szCs w:val="24"/>
        </w:rPr>
        <w:t xml:space="preserve"> from </w:t>
      </w:r>
      <w:r>
        <w:rPr>
          <w:rFonts w:cs="Arial" w:ascii="Arial" w:hAnsi="Arial"/>
          <w:i/>
          <w:iCs/>
          <w:sz w:val="24"/>
          <w:szCs w:val="24"/>
          <w:u w:val="single"/>
        </w:rPr>
        <w:t>one</w:t>
      </w:r>
      <w:r>
        <w:rPr>
          <w:rFonts w:cs="Arial" w:ascii="Arial" w:hAnsi="Arial"/>
          <w:i/>
          <w:iCs/>
          <w:sz w:val="24"/>
          <w:szCs w:val="24"/>
        </w:rPr>
        <w:t xml:space="preserve"> of your articles and write a summary showing you understand the relevant main and supporting ideas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Title: 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ragraphs from _______ to 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rking Rubric for Task 3 – Summary Writing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45"/>
        <w:gridCol w:w="1664"/>
      </w:tblGrid>
      <w:tr>
        <w:trPr>
          <w:trHeight w:val="7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Quality of Work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find main idea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find supporting ide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 main ideas parti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find supporting ide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 main ideas parti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supporting ideas 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found main ideas correctly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supporting ideas in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main ideas correct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found supporting ideas 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Total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_____ / 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f in any case the sentences are copied directly from the text deduct 3 marks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sk 4- Synthesizing Ideas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For this task use your Outlines from Task 1 to write a short essay of 150-200 words.  Synthesize the main ideas and supporting details from all three articles into one short essay. 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/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Marking Rubric for Task 4 – Synthesizing Ideas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45"/>
        <w:gridCol w:w="1664"/>
      </w:tblGrid>
      <w:tr>
        <w:trPr>
          <w:trHeight w:val="7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Quality of Work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connect main ideas logic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connect supporting ideas logical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connected  main ideas parti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unable to connect supporting ide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connected  main ideas partial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connected  supporting ideas logical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connected  main ideas logically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connected  supporting ideas in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/>
              <w:t>connected  main ideas correctly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/>
              <w:t>connected  supporting ideas correctl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Total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_____ / 1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8" w:top="1152" w:footer="28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H:\LSC 1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LSC 1103</w:t>
      <w:tab/>
      <w:tab/>
      <w:t xml:space="preserve">           Academic Reading &amp; Writing 1          </w:t>
    </w: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637540" cy="676275"/>
          <wp:effectExtent l="0" t="0" r="0" b="0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14:00Z</dcterms:created>
  <dc:creator>RKWC</dc:creator>
  <dc:description/>
  <dc:language>en-US</dc:language>
  <cp:lastModifiedBy>RKWC</cp:lastModifiedBy>
  <cp:lastPrinted>2012-03-01T16:02:00Z</cp:lastPrinted>
  <dcterms:modified xsi:type="dcterms:W3CDTF">2012-09-12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B779CB231E97F48A32CA2935A1B4F45</vt:lpwstr>
  </property>
</Properties>
</file>